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1108212912"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509459026"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footerReference w:type="default" r:id="rId7"/>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9/11/1</w:t>
    </w:r>
  </w:p>
  <w:p>
    <w:pPr>
      <w:pStyle w:val="Header"/>
      <w:rPr/>
    </w:pPr>
    <w:r>
      <w:rPr/>
      <w:tab/>
      <w:tab/>
      <w:t>Formerly 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1:00Z</dcterms:modified>
  <cp:revision>5</cp:revision>
  <dc:subject/>
  <dc:title>Results of IALA/IHO discussions on how to achieve the IMO’s envisaged “common data structure” and how to operate it</dc:title>
</cp:coreProperties>
</file>